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353695"/>
                  <wp:effectExtent l="0" t="0" r="0" b="0"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661670</wp:posOffset>
                      </wp:positionV>
                      <wp:extent cx="2859405" cy="1257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2.1pt;mso-position-vertical-relative:text;margin-left: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45720</wp:posOffset>
                      </wp:positionV>
                      <wp:extent cx="228600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3.6pt;mso-position-vertical-relative:text;margin-left:6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3536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671830</wp:posOffset>
                      </wp:positionV>
                      <wp:extent cx="2859405" cy="12573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2.9pt;mso-position-vertical-relative:text;margin-left:2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57150</wp:posOffset>
                      </wp:positionV>
                      <wp:extent cx="2286000" cy="457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4.5pt;mso-position-vertical-relative:text;margin-left:6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35369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85800</wp:posOffset>
                      </wp:positionV>
                      <wp:extent cx="2859405" cy="12573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57150</wp:posOffset>
                      </wp:positionV>
                      <wp:extent cx="2286000" cy="4572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4.5pt;mso-position-vertical-relative:text;margin-left: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35369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655955</wp:posOffset>
                      </wp:positionV>
                      <wp:extent cx="2859405" cy="12573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1.65pt;mso-position-vertical-relative:text;margin-left:2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45720</wp:posOffset>
                      </wp:positionV>
                      <wp:extent cx="2286000" cy="4572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3.6pt;mso-position-vertical-relative:text;margin-left:6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35369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651510</wp:posOffset>
                      </wp:positionV>
                      <wp:extent cx="2859405" cy="12573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1.3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57150</wp:posOffset>
                      </wp:positionV>
                      <wp:extent cx="2286000" cy="4572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4.5pt;mso-position-vertical-relative:text;margin-left:6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35369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68655</wp:posOffset>
                      </wp:positionV>
                      <wp:extent cx="2859405" cy="12573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2.65pt;mso-position-vertical-relative:text;margin-left:2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68580</wp:posOffset>
                      </wp:positionV>
                      <wp:extent cx="2286000" cy="4572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5.4pt;mso-position-vertical-relative:text;margin-left:6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35369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674370</wp:posOffset>
                      </wp:positionV>
                      <wp:extent cx="2859405" cy="12573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3.1pt;mso-position-vertical-relative:text;margin-left: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80010</wp:posOffset>
                      </wp:positionV>
                      <wp:extent cx="2286000" cy="4572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6.3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35369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664210</wp:posOffset>
                      </wp:positionV>
                      <wp:extent cx="2859405" cy="12573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2.3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68580</wp:posOffset>
                      </wp:positionV>
                      <wp:extent cx="2286000" cy="4572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5.4pt;mso-position-vertical-relative:text;margin-left: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35369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674370</wp:posOffset>
                      </wp:positionV>
                      <wp:extent cx="2859405" cy="12573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3.1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80010</wp:posOffset>
                      </wp:positionV>
                      <wp:extent cx="2286000" cy="4572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6.3pt;mso-position-vertical-relative:text;margin-left:6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353695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671195</wp:posOffset>
                      </wp:positionV>
                      <wp:extent cx="2859405" cy="12573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15pt;height:99pt;mso-wrap-distance-left:9.05pt;mso-wrap-distance-right:9.05pt;mso-wrap-distance-top:0pt;mso-wrap-distance-bottom:0pt;margin-top:52.85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0010</wp:posOffset>
                      </wp:positionV>
                      <wp:extent cx="2286000" cy="4572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mall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mallCaps/>
                                      <w:sz w:val="56"/>
                                      <w:szCs w:val="56"/>
                                    </w:rPr>
                                    <w:t>Enter to Wi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6.3pt;mso-position-vertical-relative:text;margin-left: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mall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mallCaps/>
                                <w:sz w:val="56"/>
                                <w:szCs w:val="56"/>
                              </w:rPr>
                              <w:t>Enter to Wi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intosh HD:Users:charlesgendron:Downloads:TP001229970:0122997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3:06:00Z</dcterms:created>
  <dc:creator>Charles Gendron</dc:creator>
  <dc:description/>
  <cp:keywords/>
  <dc:language>en-US</dc:language>
  <cp:lastModifiedBy>Constance Brossa</cp:lastModifiedBy>
  <dcterms:modified xsi:type="dcterms:W3CDTF">2025-03-30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99701033</vt:lpwstr>
  </property>
</Properties>
</file>